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ЗДРАВООХРАНЕНИЯ РЕСПУБЛИКИ БАШКОРТОСТА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ЕСПУБЛИКАНСКАЯ КЛИНИЧЕСКАЯ БОЛЬНИЦА им. Г.Г. КУВАТОВА </w:t>
      </w:r>
    </w:p>
    <w:p>
      <w:pPr>
        <w:pStyle w:val="Normal"/>
        <w:jc w:val="center"/>
        <w:rPr/>
      </w:pPr>
      <w:r>
        <w:rPr>
          <w:sz w:val="18"/>
          <w:szCs w:val="18"/>
        </w:rPr>
        <w:t>РЕСПУБЛИКАНСКИЙ ЦЕНТР МЕДИЦИНСКОЙ ПРОФИЛАКТИКИ</w:t>
      </w:r>
    </w:p>
    <w:p>
      <w:pPr>
        <w:pStyle w:val="Normal"/>
        <w:ind w:left="139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AE00"/>
          <w:sz w:val="40"/>
          <w:szCs w:val="40"/>
        </w:rPr>
      </w:pPr>
      <w:r>
        <w:rPr>
          <w:b/>
          <w:bCs/>
          <w:color w:val="00AE00"/>
          <w:sz w:val="40"/>
          <w:szCs w:val="40"/>
        </w:rPr>
        <w:t>ПРЕДУПРЕДИМ НАРКОМАНИЮ</w:t>
      </w:r>
    </w:p>
    <w:p>
      <w:pPr>
        <w:pStyle w:val="Normal"/>
        <w:jc w:val="center"/>
        <w:rPr/>
      </w:pPr>
      <w:r>
        <w:rPr/>
        <w:t>(памятка для населения)</w:t>
      </w:r>
    </w:p>
    <w:p>
      <w:pPr>
        <w:pStyle w:val="Normal"/>
        <w:ind w:left="1395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90" w:firstLine="619"/>
        <w:jc w:val="both"/>
        <w:rPr>
          <w:sz w:val="28"/>
          <w:szCs w:val="28"/>
        </w:rPr>
      </w:pPr>
      <w:r>
        <w:drawing>
          <wp:anchor behindDoc="0" distT="0" distB="0" distL="180340" distR="180340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11760</wp:posOffset>
            </wp:positionV>
            <wp:extent cx="2856230" cy="218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77" t="-28" r="178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ждый ребенок рождается с огромной потребностью любить и быть любимым и имеет способности и таланты, позволяющие ему стать  уважаемым и интересным человеком, занять достойное место в жизни. Наше хорошее самочувствие и высокая работоспособность связаны с уровнем гормонов удовольствия - нейропептидов. В конфликтной обстановке нейропептиды быстро разрушаются и лица со слабым типом нервной системы испытывают чувство тревоги и страха, а с сильным, неустойчивым типом нервной системы - тоску, раздражение и агре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ковым фактором наркозависимости  у детей и подростков нередко являются семейные проблемы: развод родителей, недостаточное внимание родителей к проблемам ребенка, излишняя опека и строгост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ИЛАКТИКА НАРКОЗАВИСИМОСТИ: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ка нужно обучать навыкам общественной личной гигиены  и ответственного отношения к своему здоровь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бережно относиться к национальной культуре и язы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 интересы и склонности ребенка для  выявления способностей и тала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лушать и слышать друг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ой проблемой является организация досуга подростков и молодежи, общение на дискотеках, в модных кафе и клубах, где даже хорошо воспитанные дети могут попасть под влияние представителей  молодежных субкультур (хиппи, панки, рейверы, сатанисты и прочие потребители наркотиков), тоталитарных сект. В интернете, в многочисленных форумах и чатах дети могут получить разнообразные сведения о том, как можно приготовить самому средство с наркотическим эффектом, и красочно расписываются преимущества наркотического состояния. Поэтому важно вовремя дать доступную детям информацию о наркотиках, как ядах, разрушающих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теряйте доверие и любовь своих детей, с уважением относитесь к их взглядам и мнениям, и тогда при проблемах, ребенок обратится за помощью к Вам, а не пойдет искать понимание и поддержку на стороне, где его ждут продавцы наркосодержащих пре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AE00"/>
          <w:sz w:val="36"/>
          <w:szCs w:val="36"/>
        </w:rPr>
      </w:pPr>
      <w:r>
        <w:rPr>
          <w:b/>
          <w:bCs/>
          <w:color w:val="00AE00"/>
          <w:sz w:val="36"/>
          <w:szCs w:val="36"/>
        </w:rPr>
        <w:t xml:space="preserve">ДОВЕРИЕ И ЛЮБОВЬ - КАЖДОМУ РЕБЕНКУ! </w:t>
      </w:r>
    </w:p>
    <w:p>
      <w:pPr>
        <w:pStyle w:val="Normal"/>
        <w:jc w:val="center"/>
        <w:rPr>
          <w:b/>
          <w:b/>
          <w:bCs/>
          <w:color w:val="00AE00"/>
          <w:sz w:val="16"/>
          <w:szCs w:val="16"/>
        </w:rPr>
      </w:pPr>
      <w:r>
        <w:rPr>
          <w:b/>
          <w:bCs/>
          <w:color w:val="00AE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ставитель: зав. подростковым центром РКБ им. Г.Г. Куватова Юшкина В.К. </w:t>
      </w:r>
    </w:p>
    <w:p>
      <w:pPr>
        <w:pStyle w:val="Normal"/>
        <w:ind w:left="7090" w:hanging="0"/>
        <w:rPr/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95440</wp:posOffset>
            </wp:positionH>
            <wp:positionV relativeFrom="paragraph">
              <wp:posOffset>9937750</wp:posOffset>
            </wp:positionV>
            <wp:extent cx="518795" cy="5334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БУЗ РЦМП, 2016 г.</w:t>
      </w:r>
      <w:r>
        <w:rPr>
          <w:sz w:val="18"/>
          <w:szCs w:val="18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4990</wp:posOffset>
            </wp:positionH>
            <wp:positionV relativeFrom="paragraph">
              <wp:posOffset>9937750</wp:posOffset>
            </wp:positionV>
            <wp:extent cx="518795" cy="5334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95440</wp:posOffset>
            </wp:positionH>
            <wp:positionV relativeFrom="paragraph">
              <wp:posOffset>9937750</wp:posOffset>
            </wp:positionV>
            <wp:extent cx="518795" cy="5334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95440</wp:posOffset>
            </wp:positionH>
            <wp:positionV relativeFrom="paragraph">
              <wp:posOffset>9937750</wp:posOffset>
            </wp:positionV>
            <wp:extent cx="518795" cy="53340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575945" cy="584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58:00Z</dcterms:created>
  <dc:creator>Multik</dc:creator>
  <dc:description/>
  <cp:keywords/>
  <dc:language>en-US</dc:language>
  <cp:lastModifiedBy>Шакирова Светлана Ахсановна</cp:lastModifiedBy>
  <cp:lastPrinted>2015-06-24T13:23:00Z</cp:lastPrinted>
  <dcterms:modified xsi:type="dcterms:W3CDTF">2017-01-12T11:58:00Z</dcterms:modified>
  <cp:revision>2</cp:revision>
  <dc:subject/>
  <dc:title/>
</cp:coreProperties>
</file>